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Обеспечение безопасности населения 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тдел по делам гражданской обороны и чрезвычайным ситуациям администрации Ейского городского поселения Ейского района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 администрации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Ейского городского поселения Ейского района «Служба спасения г. Ейск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Ейского городского поселения Ейского района «Центр городского хозяйств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и повышение уровня обеспечения безопасности населения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ил и средств для защиты населения и территории Ейского городского поселения Ейского района от чрезвычайных ситуаций природного и техногенного характера, террористических проявл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(замена), установка и подключение к линиям связи электросирен, блоков дистанционного управления электросиренами, оборудования муниципальной автоматизированной системы централизованного оповещения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сервисного (технического) обслуживания и ремонта оборудования системы экстренного оповещения и информирования населения об угрозе возникновения чрезвычайных ситуаций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памяток, листовок, схем, стендов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кладка противопожарных минерализованных полос на территории Ейского городского поселения Ейского района (опашка, земляные работы)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лощадь территории Ейского городского поселения Ейского района, подверженная угрозе ландшафтных пожаров, в местах прилегания к жилым домам и хозяйственным постройкам, охваченная мероприятиями по выкосу камыша, сухой травы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сервисного (технического) обслуживания и ремонта муниципальной автоматизированной системы централизованного оповещения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приобретенного аварийно – спасательного оборудования, специального снаряжения для оснащения МБУ «Служба спасения   г. Ейска»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монстрация по каналам местного телевидения видеороликов по пожарной безопасности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монстрация по каналам местного телевидения видеороликов по безопасности на водных объектах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хническое обслуживание оборудования автоматической системы оперативного контроля и мониторинга паводковой ситуации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мероприятий, связанных с содержанием Ейского городского пляжа (обследованию дна водной акватории, лабораторные, инструментальные исследования песка и воды);</w:t>
            </w:r>
          </w:p>
          <w:p>
            <w:pPr>
              <w:pStyle w:val="21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варийно-спасательных мер и мероприятий, проведение мероприятий профилактического характера в Ейском городском поселении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пасательных постов в местах массового отдыха людей на водных объект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186 493,1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33 537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5 307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35 307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8 117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7 252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6 970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из бюджетов вышестоящего уровня не предусмотрено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rPr/>
      </w:pPr>
      <w:r>
        <w:rPr>
          <w:sz w:val="26"/>
          <w:szCs w:val="26"/>
        </w:rPr>
        <w:t xml:space="preserve">Начальник отдела по делам гражданской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ороны и чрезвычайным ситуациям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                                                                                         А.В. Слеп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6:00Z</dcterms:created>
  <dc:creator>u11_03</dc:creator>
  <dc:description/>
  <cp:keywords/>
  <dc:language>en-US</dc:language>
  <cp:lastModifiedBy>User11</cp:lastModifiedBy>
  <cp:lastPrinted>2024-11-07T17:13:00Z</cp:lastPrinted>
  <dcterms:modified xsi:type="dcterms:W3CDTF">2025-11-07T09:09:00Z</dcterms:modified>
  <cp:revision>26</cp:revision>
  <dc:subject/>
  <dc:title>ГЛАВА АДМИНИСТРАЦИИ (ГУБЕРНАТОР) КРАСНОДАРСКОГО КРАЯ</dc:title>
</cp:coreProperties>
</file>